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2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>от 28.12.2024 г. 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Нижнесергинское муниципальное казенное учреждение "Комплексный центр по обслуживанию учреждений системы образования Нижнесергинского муниципального района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268"/>
        <w:gridCol w:w="1559"/>
        <w:gridCol w:w="2268"/>
        <w:gridCol w:w="1417"/>
        <w:gridCol w:w="1701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330</w:t>
            </w:r>
            <w:r>
              <w:rPr>
                <w:rFonts w:eastAsia="Times New Roman" w:cs="Calibri" w:ascii="Times New Roman" w:hAnsi="Times New Roman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,84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бонентск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</w:rPr>
              <w:t>230,0</w:t>
            </w:r>
            <w:r>
              <w:rPr>
                <w:rFonts w:eastAsia="Times New Roman" w:cs="Calibri" w:ascii="Times New Roman" w:hAnsi="Times New Roman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</w:rPr>
              <w:t>2,76</w:t>
            </w:r>
            <w:r>
              <w:rPr>
                <w:rFonts w:eastAsia="Times New Roman" w:cs="Calibri" w:ascii="Times New Roman" w:hAnsi="Times New Roman"/>
                <w:lang w:val="en-US"/>
              </w:rPr>
              <w:t>096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3</w:t>
            </w:r>
            <w:r>
              <w:rPr>
                <w:rFonts w:eastAsia="Times New Roman" w:cs="Calibri" w:ascii="Times New Roman" w:hAnsi="Times New Roman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бонентск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,28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,880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375"/>
        <w:gridCol w:w="2061"/>
        <w:gridCol w:w="1375"/>
        <w:gridCol w:w="1235"/>
        <w:gridCol w:w="1096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ц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43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208</w:t>
            </w:r>
          </w:p>
        </w:tc>
      </w:tr>
      <w:tr>
        <w:trPr>
          <w:trHeight w:val="2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68424</w:t>
            </w:r>
          </w:p>
        </w:tc>
      </w:tr>
      <w:tr>
        <w:trPr>
          <w:trHeight w:val="2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892</w:t>
            </w:r>
          </w:p>
        </w:tc>
      </w:tr>
      <w:tr>
        <w:trPr>
          <w:trHeight w:val="56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76</w:t>
            </w:r>
          </w:p>
        </w:tc>
      </w:tr>
      <w:tr>
        <w:trPr>
          <w:trHeight w:val="56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</w:t>
            </w:r>
          </w:p>
        </w:tc>
      </w:tr>
      <w:tr>
        <w:trPr>
          <w:trHeight w:val="56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</w:t>
            </w:r>
          </w:p>
        </w:tc>
      </w:tr>
      <w:tr>
        <w:trPr>
          <w:trHeight w:val="864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городние телефонные соедин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72</w:t>
            </w:r>
          </w:p>
        </w:tc>
      </w:tr>
      <w:tr>
        <w:trPr>
          <w:trHeight w:val="864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городние телефонные соедин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4</w:t>
            </w:r>
          </w:p>
        </w:tc>
      </w:tr>
      <w:tr>
        <w:trPr>
          <w:trHeight w:val="329" w:hRule="atLeast"/>
          <w:cantSplit w:val="true"/>
        </w:trPr>
        <w:tc>
          <w:tcPr>
            <w:tcW w:w="8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85344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2127"/>
        <w:gridCol w:w="184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чная абонентская пла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уб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    в год (не более),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51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01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10,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130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,14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701"/>
        <w:gridCol w:w="2551"/>
        <w:gridCol w:w="1559"/>
      </w:tblGrid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емонт оргтехники (замена фотобарабан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оплату услуг по сопровождению справочно-правовых сист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3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8605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3,6295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3.1.1. Затраты на оплату услуг по сопровождению справочно-правовых систем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425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справочной-информационной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равочно-информацион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6,8605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2. Затраты на оплату услуг по обновлению, сопровождению и приобретению иного программного обеспечения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3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ртификат тех. сопров.средств защиты информации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VipNe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</w:tr>
      <w:tr>
        <w:trPr>
          <w:trHeight w:val="27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С:Предприятие 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,15653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eastAsia="Times New Roman" w:cs="Times New Roman" w:ascii="Times New Roman" w:hAnsi="Times New Roman"/>
              </w:rPr>
              <w:t xml:space="preserve"> 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бновление программы</w:t>
            </w:r>
            <w:r>
              <w:rPr/>
              <w:t xml:space="preserve"> «</w:t>
            </w:r>
            <w:r>
              <w:rPr>
                <w:rFonts w:eastAsia="Times New Roman" w:cs="Times New Roman" w:ascii="Times New Roman" w:hAnsi="Times New Roman"/>
              </w:rPr>
              <w:t>Гранд-См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коном-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33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ультационные услуги по 1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9730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33,6295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 Затраты на оплату услуг, связанных с обеспечением безопасности информа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0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1317"/>
        <w:gridCol w:w="4394"/>
        <w:gridCol w:w="1405"/>
      </w:tblGrid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698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099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4"/>
        <w:gridCol w:w="2017"/>
        <w:gridCol w:w="2891"/>
        <w:gridCol w:w="2816"/>
        <w:gridCol w:w="1145"/>
      </w:tblGrid>
      <w:tr>
        <w:trPr>
          <w:trHeight w:val="125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287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ьютер в сбор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0</w:t>
            </w:r>
          </w:p>
        </w:tc>
      </w:tr>
      <w:tr>
        <w:trPr>
          <w:trHeight w:val="303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ФУ лазерно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,90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,9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003</w:t>
            </w:r>
          </w:p>
        </w:tc>
      </w:tr>
      <w:tr>
        <w:trPr>
          <w:trHeight w:val="303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тер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</w:tr>
      <w:tr>
        <w:trPr>
          <w:trHeight w:val="303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блок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8</w:t>
            </w:r>
            <w:r>
              <w:rPr>
                <w:rFonts w:cs="Times New Roman" w:ascii="Times New Roman" w:hAnsi="Times New Roman"/>
              </w:rPr>
              <w:t>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</w:tr>
      <w:tr>
        <w:trPr>
          <w:trHeight w:val="30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5,2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03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3"/>
        <w:gridCol w:w="2674"/>
        <w:gridCol w:w="3802"/>
        <w:gridCol w:w="1829"/>
        <w:gridCol w:w="1005"/>
      </w:tblGrid>
      <w:tr>
        <w:trPr>
          <w:trHeight w:val="1297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(штук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5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есткий диск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,5</w:t>
            </w:r>
          </w:p>
        </w:tc>
      </w:tr>
      <w:tr>
        <w:trPr>
          <w:trHeight w:val="25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есткий диск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14</w:t>
            </w:r>
          </w:p>
        </w:tc>
      </w:tr>
      <w:tr>
        <w:trPr>
          <w:trHeight w:val="25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Блок питания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9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96</w:t>
            </w:r>
          </w:p>
        </w:tc>
      </w:tr>
      <w:tr>
        <w:trPr>
          <w:trHeight w:val="25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мять для компьютера 8 Гб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7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0</w:t>
            </w:r>
          </w:p>
        </w:tc>
      </w:tr>
      <w:tr>
        <w:trPr>
          <w:trHeight w:val="25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ккумулятор для ИБП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0</w:t>
            </w:r>
          </w:p>
        </w:tc>
      </w:tr>
      <w:tr>
        <w:trPr>
          <w:trHeight w:val="583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ечка в сборе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Р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LaserJe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9</w:t>
            </w:r>
          </w:p>
        </w:tc>
      </w:tr>
      <w:tr>
        <w:trPr>
          <w:trHeight w:val="336" w:hRule="exact"/>
        </w:trPr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,6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,67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2.1. 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2835"/>
        <w:gridCol w:w="155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HP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CF259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4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HP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LJ 1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,5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TK-1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,7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TK-11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,7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P2040d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онер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Q5949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FS-4200D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,3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M4125id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 ТК-1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ниверсальны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ля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Kyocer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онер универсальный для Kyocera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Tomoega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3. Затраты на приобретение прочих материальных запасов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0"/>
        <w:gridCol w:w="2837"/>
        <w:gridCol w:w="2610"/>
        <w:gridCol w:w="2123"/>
        <w:gridCol w:w="1523"/>
      </w:tblGrid>
      <w:tr>
        <w:trPr>
          <w:trHeight w:val="83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штук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единицы (не более), тыс. руб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51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етевой фильтр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</w:t>
            </w:r>
          </w:p>
        </w:tc>
      </w:tr>
      <w:tr>
        <w:trPr>
          <w:trHeight w:val="30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шь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0</w:t>
            </w:r>
          </w:p>
        </w:tc>
      </w:tr>
      <w:tr>
        <w:trPr>
          <w:trHeight w:val="248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виатур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0</w:t>
            </w:r>
          </w:p>
        </w:tc>
      </w:tr>
      <w:tr>
        <w:trPr>
          <w:trHeight w:val="334" w:hRule="exact"/>
        </w:trPr>
        <w:tc>
          <w:tcPr>
            <w:tcW w:w="8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6.  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7.  Затраты на транспортные услуг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8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9.1. Затраты на </w:t>
      </w:r>
      <w:r>
        <w:rPr>
          <w:rFonts w:eastAsia="Times New Roman" w:cs="Times New Roman" w:ascii="Times New Roman" w:hAnsi="Times New Roman"/>
        </w:rPr>
        <w:t>коммунальные услуг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2215"/>
        <w:gridCol w:w="2628"/>
        <w:gridCol w:w="1199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 тыс. руб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,46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3,9405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,3192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,7679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0,4984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9.1.1. Затраты на электроснабжени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2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1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,185</w:t>
            </w:r>
          </w:p>
        </w:tc>
      </w:tr>
      <w:tr>
        <w:trPr>
          <w:trHeight w:val="2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,28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,465</w:t>
            </w:r>
          </w:p>
        </w:tc>
      </w:tr>
    </w:tbl>
    <w:p>
      <w:pPr>
        <w:pStyle w:val="Normal"/>
        <w:spacing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9.1.2. Затраты на теплоснабжение и горячее водоснабжение</w:t>
      </w:r>
      <w:r>
        <w:rPr/>
        <w:t>:</w:t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82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/м</w:t>
            </w:r>
            <w:r>
              <w:rPr>
                <w:rFonts w:eastAsia="Times New Roman" w:cs="Calibri" w:ascii="Times New Roman" w:hAnsi="Times New Roman"/>
                <w:vertAlign w:val="super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9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09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94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1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2,6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29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48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5,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731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7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6,9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4776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8,7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26743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3,9405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9</w:t>
      </w:r>
      <w:r>
        <w:rPr/>
        <w:t>.1.3. Затраты на холодное водоснабжение и водоотведени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2268"/>
        <w:gridCol w:w="155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9038</w:t>
            </w:r>
          </w:p>
        </w:tc>
      </w:tr>
      <w:tr>
        <w:trPr>
          <w:trHeight w:val="44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6463</w:t>
            </w:r>
          </w:p>
        </w:tc>
      </w:tr>
      <w:tr>
        <w:trPr>
          <w:trHeight w:val="2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7155</w:t>
            </w:r>
          </w:p>
        </w:tc>
      </w:tr>
      <w:tr>
        <w:trPr>
          <w:trHeight w:val="2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1984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437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591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4014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246</w:t>
            </w:r>
          </w:p>
        </w:tc>
      </w:tr>
      <w:tr>
        <w:trPr>
          <w:trHeight w:val="300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3192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9</w:t>
      </w:r>
      <w:r>
        <w:rPr/>
        <w:t>.1.4. Затраты на оказание услуг по обращению с твёрдыми коммунальными отходам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126"/>
        <w:gridCol w:w="1559"/>
        <w:gridCol w:w="170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81,1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,86914</w:t>
            </w:r>
          </w:p>
        </w:tc>
      </w:tr>
      <w:tr>
        <w:trPr>
          <w:trHeight w:val="32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84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96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,89878</w:t>
            </w:r>
          </w:p>
        </w:tc>
      </w:tr>
      <w:tr>
        <w:trPr>
          <w:trHeight w:val="300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767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10. Затраты на аренду помещений и оборудования</w:t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Times New Roman" w:hAnsi="Times New Roman"/>
          <w:b/>
        </w:rPr>
        <w:t>Глава 11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11</w:t>
      </w:r>
      <w:r>
        <w:rPr/>
        <w:t>.1. Затраты на содержание и техническое обслуживание помещений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1653"/>
        <w:gridCol w:w="1627"/>
        <w:gridCol w:w="97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и текущий ремонт обще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3,3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4164</w:t>
            </w:r>
          </w:p>
        </w:tc>
      </w:tr>
      <w:tr>
        <w:trPr>
          <w:trHeight w:val="5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щего имущества многоквартирного дома (коммунальные услуги: водоснабжение, водоотвед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32</w:t>
            </w:r>
          </w:p>
        </w:tc>
      </w:tr>
      <w:tr>
        <w:trPr>
          <w:trHeight w:val="5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общего имущества многоквартирного дома (коммунальные услуги: электроэнерг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8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23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Calibri" w:ascii="Times New Roman" w:hAnsi="Times New Roman"/>
        </w:rPr>
        <w:t>11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услуг по содержанию, обслуживанию и уборке помещения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1701"/>
        <w:gridCol w:w="1701"/>
        <w:gridCol w:w="127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уборке помещ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1.3. Затраты на техническое обслуживание и ремонт автотранспортных средст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4110"/>
        <w:gridCol w:w="1701"/>
      </w:tblGrid>
      <w:tr>
        <w:trPr>
          <w:trHeight w:val="68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АЗ Patrio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9,143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1439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1.4. Затраты на предрейсовый технический осмотр автотранспортных средст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002"/>
        <w:gridCol w:w="2977"/>
        <w:gridCol w:w="1417"/>
        <w:gridCol w:w="1559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технического осмотра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     (не боле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АЗ Patrio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7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 xml:space="preserve">11.5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1724"/>
        <w:gridCol w:w="1984"/>
        <w:gridCol w:w="1559"/>
      </w:tblGrid>
      <w:tr>
        <w:trPr>
          <w:trHeight w:val="1156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Цена обслуживания            1 устрой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системы пожарной сигнализа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</w:t>
            </w:r>
          </w:p>
        </w:tc>
      </w:tr>
      <w:tr>
        <w:trPr>
          <w:trHeight w:val="4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системы пожарной сигнализа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6</w:t>
            </w:r>
          </w:p>
        </w:tc>
      </w:tr>
      <w:tr>
        <w:trPr>
          <w:trHeight w:val="338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Ремонт кондиционер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</w:tr>
      <w:tr>
        <w:trPr>
          <w:trHeight w:val="415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1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2.1. Затраты на проведение предрейсового и послерейсового осмотра водителей транспортных средст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3327"/>
        <w:gridCol w:w="1545"/>
        <w:gridCol w:w="1599"/>
        <w:gridCol w:w="1959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водителей                </w:t>
            </w:r>
            <w:r>
              <w:rPr>
                <w:rFonts w:eastAsia="Times New Roman" w:cs="Times New Roman" w:ascii="Times New Roman" w:hAnsi="Times New Roman"/>
              </w:rPr>
              <w:t>(не более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Поправочный коэффициент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8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,6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2.2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992"/>
        <w:gridCol w:w="1276"/>
        <w:gridCol w:w="1984"/>
        <w:gridCol w:w="1134"/>
        <w:gridCol w:w="851"/>
        <w:gridCol w:w="709"/>
        <w:gridCol w:w="1275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Марка, мод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л-во автомоби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эффициен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хнических характеристик Т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периода использования Т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УАЗ Patri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val="en-US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val="en-US"/>
              </w:rPr>
              <w:t>4.255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val="en-US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0,</w:t>
            </w:r>
            <w:r>
              <w:rPr>
                <w:rFonts w:eastAsia="Times New Roman" w:cs="Calibri" w:ascii="Times New Roman" w:hAnsi="Times New Roman"/>
                <w:sz w:val="16"/>
                <w:szCs w:val="16"/>
                <w:lang w:val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3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2693"/>
        <w:gridCol w:w="155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мебели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систем кондиционирования,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основных средств 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1,863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1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3,763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1. Затраты на приобретение мебел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2534"/>
        <w:gridCol w:w="1276"/>
        <w:gridCol w:w="1417"/>
        <w:gridCol w:w="2127"/>
        <w:gridCol w:w="1842"/>
      </w:tblGrid>
      <w:tr>
        <w:trPr>
          <w:trHeight w:val="69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2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Кресло офис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36,0</w:t>
            </w:r>
          </w:p>
        </w:tc>
      </w:tr>
      <w:tr>
        <w:trPr>
          <w:trHeight w:val="28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Стеллаж МС-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,863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,86348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41,863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ab/>
        <w:t>13.1.2. Затраты на приобретение систем кондиционирования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2534"/>
        <w:gridCol w:w="1276"/>
        <w:gridCol w:w="1417"/>
        <w:gridCol w:w="2127"/>
        <w:gridCol w:w="1842"/>
      </w:tblGrid>
      <w:tr>
        <w:trPr>
          <w:trHeight w:val="6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Сплит-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4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41,7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4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2. Затраты на приобретение прочих основных средств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2534"/>
        <w:gridCol w:w="1276"/>
        <w:gridCol w:w="1417"/>
        <w:gridCol w:w="2127"/>
        <w:gridCol w:w="1842"/>
      </w:tblGrid>
      <w:tr>
        <w:trPr>
          <w:trHeight w:val="67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Бесперебой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Теле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60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4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1. Затраты на приобретение канцелярских принадлежностей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693"/>
        <w:gridCol w:w="709"/>
        <w:gridCol w:w="1984"/>
        <w:gridCol w:w="1418"/>
        <w:gridCol w:w="1417"/>
        <w:gridCol w:w="1134"/>
      </w:tblGrid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канцелярских принадлежностей в расчете на основных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Цена 1 предме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анцелярских </w:t>
            </w:r>
            <w:r>
              <w:rPr>
                <w:rFonts w:eastAsia="Times New Roman" w:cs="Times New Roman" w:ascii="Times New Roman" w:hAnsi="Times New Roman"/>
              </w:rPr>
              <w:t>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Бумага офисная А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6,4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ок бумаги 9*9*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72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лок с липким краем 51*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0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умага на лип. ленте  51*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0" w:name="_Hlk50705408"/>
            <w:bookmarkEnd w:id="0"/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нал регистрации исх. доку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4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684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нал регистрации вход. доку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7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746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аготовка для скоросшивател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22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Закладки с лип. краем 12*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ладки клейкие бум. 12-45-5 ц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7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канцелярский 32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9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канцелярский 32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990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лей каранда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4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лей П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192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перекид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8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740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кварт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9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547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листов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0,1826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рандаш прост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58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нверт А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979</w:t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рректирующая л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2</w:t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рректирующая л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8</w:t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Корректир.жидк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782</w:t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иней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026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1" w:name="_Hlk50706215"/>
            <w:bookmarkEnd w:id="1"/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аст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2" w:name="_Hlk50706001"/>
            <w:bookmarkEnd w:id="2"/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ож канцеляр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0,15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без скоросшив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15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угол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36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для бумаг с завяз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65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для бумаг с завяз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835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конверт с кноп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8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с пластиковым скоросшивател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7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5456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егистратор на 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15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егистратор на 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41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егистратор на 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15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егистратор 5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10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Руч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21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3" w:name="_Hlk174004072"/>
            <w:bookmarkEnd w:id="3"/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гелевая чер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гелевая крас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на масленой осно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77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росшивателя "дел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</w:rPr>
              <w:t>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293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росшиватель пласт.с прозр.верх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№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84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№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55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6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2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ржень шариков си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0974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 канцелярская 28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4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 канцелярская 28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73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 канцелярская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25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тч 12*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7380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тч 50*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1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4167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кстовыделит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6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Тетрадь, 40 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2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традь 40 ли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538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ай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ч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,51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39,8756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2. Затраты на приобретение хозяйственных товаров и принадлежностей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1276"/>
        <w:gridCol w:w="1418"/>
        <w:gridCol w:w="1417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60 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чатки хозяйствен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мытья пола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сан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лиз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-крем жидкое для рук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>
          <w:trHeight w:val="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9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3. Затраты на приобретение горюче-смазочных материалов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2"/>
        <w:gridCol w:w="1701"/>
        <w:gridCol w:w="1701"/>
        <w:gridCol w:w="184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 год,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ензин АИ-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4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,7475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ензин АИ-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,99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ензин АИ-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8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7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4,2425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ензин АИ-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1,140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35,1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4.4. Затраты на приобретение масла и технических жидкостей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493"/>
        <w:gridCol w:w="1202"/>
        <w:gridCol w:w="1407"/>
        <w:gridCol w:w="1764"/>
        <w:gridCol w:w="136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тифриз 10 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мпунь для автомобиля 20 к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идкость для омывания стеко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1</w:t>
            </w:r>
          </w:p>
        </w:tc>
      </w:tr>
      <w:tr>
        <w:trPr>
          <w:trHeight w:val="16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8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5. Затраты на приобретение запасных частей для транспортных средств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21"/>
        <w:gridCol w:w="1414"/>
        <w:gridCol w:w="1317"/>
        <w:gridCol w:w="2103"/>
        <w:gridCol w:w="1701"/>
      </w:tblGrid>
      <w:tr>
        <w:trPr>
          <w:trHeight w:val="73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ильтр масляны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465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ильтр сало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64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1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приобретение образовательных услуг по профессиональной переподготовке и повышению квалификации, семинар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 тыс. руб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сы переподготов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мина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2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5:36:00Z</dcterms:created>
  <dc:creator>СпециалистЗакупки</dc:creator>
  <dc:description/>
  <cp:keywords/>
  <dc:language>en-US</dc:language>
  <cp:lastModifiedBy>SpecZacup</cp:lastModifiedBy>
  <cp:lastPrinted>2025-03-12T15:02:00Z</cp:lastPrinted>
  <dcterms:modified xsi:type="dcterms:W3CDTF">2025-07-31T04:33:00Z</dcterms:modified>
  <cp:revision>85</cp:revision>
  <dc:subject/>
  <dc:title/>
</cp:coreProperties>
</file>